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55205" cy="9888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5205" cy="9888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54570" cy="9887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4570" cy="988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9.15pt;height:778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54570" cy="9887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4570" cy="988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63" w:h="18451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