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69810" cy="9650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9810" cy="965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9649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964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0.3pt;height:759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9649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964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86" w:h="1807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