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20585" cy="9802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0585" cy="980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0585" cy="9801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980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8.55pt;height:771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0585" cy="9801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980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51" w:h="1831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