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82510" cy="9970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997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1875" cy="996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1875" cy="996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1.3pt;height:785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1875" cy="9969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1875" cy="996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06" w:h="1858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