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87895" cy="9841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895" cy="984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7260" cy="9841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7260" cy="984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3.85pt;height:774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7260" cy="9841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7260" cy="984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57" w:h="1836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